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ro-RO"/>
        </w:rPr>
        <w:t xml:space="preserve">încheiat astăzi ............................ cu ocazia desfășurării concursului de ocupare a postului de </w:t>
      </w:r>
      <w:r>
        <w:rPr>
          <w:b/>
          <w:lang w:val="ro-RO"/>
        </w:rPr>
        <w:t>şef lucrări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acultatea de ....................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 Hotărârea nr. ............ din ............................. a Senatului Universității pentru Științele Vieţii ”Ion Ionescu de la Brad” din Iași și Decizia nr. .................... din ......................... a Rectorului Universității pentru Științele Vieţii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................, Facultatea de....................................................., Universitatea pentru Științele Vieţii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 din 4 mai 2011 cu modificările cuprinse în HG 36/2013 și ale Metodologiei privind ocuparea posturilor didactice și de cercetare, Universitatea pentru Științele Vieţii ”Ion Ionescu de la Brad” din Iași, disponibilă on-line pe site-ul </w:t>
      </w: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 – 12.01.2024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 care conform avizului compartimentului juridic al Universității pentru Științele Vieţii”Ion Ionescu de la Brad” din Iași, îndeplineşte/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360"/>
        <w:jc w:val="both"/>
        <w:rPr/>
      </w:pPr>
      <w:r>
        <w:rPr>
          <w:b/>
          <w:sz w:val="22"/>
          <w:szCs w:val="22"/>
          <w:lang w:val="ro-RO"/>
        </w:rPr>
        <w:tab/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, aprobată de Senat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880"/>
        <w:gridCol w:w="1320"/>
      </w:tblGrid>
      <w:tr>
        <w:trPr>
          <w:trHeight w:val="567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>cerințe</w:t>
            </w:r>
          </w:p>
        </w:tc>
      </w:tr>
      <w:tr>
        <w:trPr>
          <w:trHeight w:val="448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  <w:lang w:val="fr-FR"/>
              </w:rPr>
              <w:t>Doctor în domeniul postului sau în domenii conex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361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337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573" w:hRule="exac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 (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ca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AMV din Iaşi)</w:t>
            </w:r>
          </w:p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it-IT"/>
              </w:rPr>
            </w:pPr>
            <w:r>
              <w:rPr>
                <w:color w:val="000000"/>
                <w:spacing w:val="16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position w:val="1"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880" w:hRule="exac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465" w:hRule="atLeast"/>
        </w:trPr>
        <w:tc>
          <w:tcPr>
            <w:tcW w:w="600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e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ice 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în extenso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ublicate în reviste cotate/indexate ISI/BDI cu/fără factor de impact, în calitate de singur/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ri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, sau autor corespondent,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10</w:t>
            </w:r>
          </w:p>
        </w:tc>
        <w:tc>
          <w:tcPr>
            <w:tcW w:w="13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790" w:hRule="exact"/>
        </w:trPr>
        <w:tc>
          <w:tcPr>
            <w:tcW w:w="600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din care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. 1 artico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 publicat în reviste/volume cotate/indexate ISI</w:t>
            </w:r>
          </w:p>
        </w:tc>
        <w:tc>
          <w:tcPr>
            <w:tcW w:w="13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569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Granturi/contracte de cercetare, obţinute prin competiţie, în calitate de  director sau membru în colectivele de cercetar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min. 2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1122" w:hRule="exac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it-IT"/>
              </w:rPr>
              <w:t>Publicarea de manuale universitare, tratate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/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monografii/îndrumătoare practice, aplicații practice, suport de curs publicat, în domeniul postului ca singur/prim autor/coautor cu o contribuție de peste 30%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in 1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858" w:hRule="exac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Alte realizări ştiinţifice (articol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 publicate în volume ale conferinţelor naţionale/internaţionale, granturi/contracte de cercetare etc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547" w:hRule="exac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080" w:leader="none"/>
              </w:tabs>
              <w:spacing w:lineRule="auto" w:line="360" w:before="120" w:after="120"/>
              <w:ind w:left="720" w:right="567" w:hanging="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 xml:space="preserve">Sunt/Nu sunt </w:t>
            </w:r>
            <w:r>
              <w:rPr>
                <w:sz w:val="22"/>
                <w:szCs w:val="22"/>
                <w:lang w:val="ro-RO"/>
              </w:rPr>
              <w:t>îndeplinite criteriile minim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/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B.1. Analiza şi evaluarea dosarului de înscriere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208"/>
        <w:gridCol w:w="2099"/>
        <w:gridCol w:w="2042"/>
      </w:tblGrid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ul din fişa de autoevaluare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rivind evaluarea dosarului 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.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</w:t>
      </w:r>
      <w:r>
        <w:rPr>
          <w:b/>
          <w:color w:val="000000"/>
          <w:lang w:val="ro-RO"/>
        </w:rPr>
        <w:t>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.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40" w:leader="none"/>
        </w:tabs>
        <w:spacing w:lineRule="auto" w:line="360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 xml:space="preserve">           </w:t>
      </w:r>
      <w:r>
        <w:rPr>
          <w:b/>
          <w:sz w:val="16"/>
          <w:szCs w:val="16"/>
          <w:lang w:val="ro-RO"/>
        </w:rPr>
        <w:t>C. Rezultate finale</w:t>
        <w:tab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940"/>
        <w:gridCol w:w="940"/>
        <w:gridCol w:w="965"/>
        <w:gridCol w:w="2476"/>
        <w:gridCol w:w="1381"/>
      </w:tblGrid>
      <w:tr>
        <w:trPr>
          <w:trHeight w:val="294" w:hRule="atLeast"/>
        </w:trPr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4+B.2x0,5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>, iar nota minimă pentru fiecare prob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 xml:space="preserve">Faţă de cele de mai sus, </w:t>
      </w:r>
      <w:r>
        <w:rPr>
          <w:shd w:fill="FFFFFF" w:val="clear"/>
          <w:lang w:val="ro-RO"/>
        </w:rPr>
        <w:t xml:space="preserve">propun </w:t>
      </w:r>
      <w:r>
        <w:rPr>
          <w:lang w:val="ro-RO"/>
        </w:rPr>
        <w:t xml:space="preserve">ca postul de </w:t>
      </w:r>
      <w:r>
        <w:rPr>
          <w:b/>
          <w:lang w:val="ro-RO"/>
        </w:rPr>
        <w:t>şef lucrări</w:t>
      </w:r>
      <w:r>
        <w:rPr>
          <w:lang w:val="ro-RO"/>
        </w:rPr>
        <w:t>, poz. ........... din statul de funcții al Departamentului ............................................, să fie ocupat de candidatul(a) ..............................................., care a obţinut punctajul cel mai mare, de 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 xml:space="preserve">Aprecieri asupra întregii activităţi realizată de candidatul(a) </w:t>
      </w:r>
      <w:r>
        <w:rPr>
          <w:shd w:fill="FFFFFF" w:val="clear"/>
          <w:lang w:val="ro-RO"/>
        </w:rPr>
        <w:t>propus(ă)</w:t>
      </w:r>
      <w:r>
        <w:rPr>
          <w:lang w:val="ro-RO"/>
        </w:rPr>
        <w:t xml:space="preserve"> pentru ocuparea postului  vacant: .............................................................................................................................................................</w:t>
      </w:r>
      <w:r>
        <w:rPr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Gradul didactic/ştiinţific, numele şi prenumele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5:00Z</dcterms:created>
  <dc:creator>TI</dc:creator>
  <dc:description/>
  <cp:keywords/>
  <dc:language>en-US</dc:language>
  <cp:lastModifiedBy>Windows User</cp:lastModifiedBy>
  <cp:lastPrinted>2018-06-21T10:40:00Z</cp:lastPrinted>
  <dcterms:modified xsi:type="dcterms:W3CDTF">2023-12-06T07:01:00Z</dcterms:modified>
  <cp:revision>10</cp:revision>
  <dc:subject/>
  <dc:title>RECTORAT</dc:title>
</cp:coreProperties>
</file>